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Устава Ейского городского поселения </w:t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Устава Ейского городского поселения Ейского района в соответствие с федеральным законодательством, в соответствии с Федеральным законом от 6 октября 2003 года № 131-ФЗ «Об общих принципах организации местного самоуправления в Российской Федерации» Совет Ейского городского поселения Ейского района  р е ш и л: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 Устав  Ейского  городского  поселения  Ейского  района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Поручить  главе  Ейского  городского  поселения  Ейского  района                 Кияшко Д.В. направить на государственную регистрацию Устав Ейского городского поселения Ейского района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Признать  утратившим  силу  решение  Совета  Ейского  городского поселения Ейского района от 6 мая 2022 года № 38/1 «О принятии Устава Ейского городского поселения Ейского район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Обнародовать   зарегистрированный   Устав   Ейского   городского поселения Ей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, за исключением пункта 3, вступающего в силу со дня обнародования зарегистрированного Устава Ейского городского поселения Е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729"/>
        <w:gridCol w:w="3256"/>
      </w:tblGrid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Ейского городского поселения Ейского района 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ияш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86"/>
        <w:gridCol w:w="3247"/>
      </w:tblGrid>
      <w:tr>
        <w:trPr>
          <w:trHeight w:val="781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ConsNormal"/>
        <w:widowControl/>
        <w:ind w:right="197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17:00Z</dcterms:created>
  <dc:creator>Администратор</dc:creator>
  <dc:description/>
  <dc:language>en-US</dc:language>
  <cp:lastModifiedBy>User33</cp:lastModifiedBy>
  <cp:lastPrinted>2023-07-20T11:02:00Z</cp:lastPrinted>
  <dcterms:modified xsi:type="dcterms:W3CDTF">2023-10-24T09:17:00Z</dcterms:modified>
  <cp:revision>2</cp:revision>
  <dc:subject/>
  <dc:title>ПОСТАНОВЛЕНИЕ</dc:title>
</cp:coreProperties>
</file>